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ur moi, je sais que le look est trés important pour les jeunes. Je pense que j’ai le look classique et sport. Je ne joue pas les sports beaucoup mais j’aime les vêtements sports parce que ils sont trés confortable. Je aussi porte les vêtements classique. J’aime porter les jupes, les robes, et les talons hauts. Je aussi adore porter des boucles d’oreilles, les bracelets, et les bagues. Je me maquille avec le mascara, l’eye-liner, et le rouge à lèvres. Alors, je ne me maquille pas souvent. J’</w:t>
      </w:r>
      <w:r>
        <w:rPr>
          <w:rFonts w:eastAsia="Times New Roman"/>
          <w:bCs/>
          <w:szCs w:val="24"/>
        </w:rPr>
        <w:t xml:space="preserve">achète mes </w:t>
      </w:r>
      <w:r>
        <w:rPr/>
        <w:t xml:space="preserve">vêtements à Nordstorm’s, Lululemon, Urban Outfitters, et H&amp;M. Ma look est trés intégrale pour moi. </w:t>
      </w:r>
    </w:p>
    <w:p>
      <w:pPr>
        <w:pStyle w:val="Normal"/>
        <w:tabs>
          <w:tab w:val="clear" w:pos="720"/>
          <w:tab w:val="left" w:pos="2845" w:leader="none"/>
        </w:tabs>
        <w:spacing w:before="0" w:after="200"/>
        <w:rPr/>
      </w:pPr>
      <w:r>
        <w:rPr/>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mreen Gill </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2:14:00Z</dcterms:created>
  <dc:creator>Raj Gill</dc:creator>
  <dc:description/>
  <dc:language>en-US</dc:language>
  <cp:lastModifiedBy>Raj Gill</cp:lastModifiedBy>
  <dcterms:modified xsi:type="dcterms:W3CDTF">2012-09-11T02:50:00Z</dcterms:modified>
  <cp:revision>2</cp:revision>
  <dc:subject/>
  <dc:title/>
</cp:coreProperties>
</file>